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USER.DOC  Page 1 of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LS AND BE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LS AND BEARS (BAB) is a stock market game intended for u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one wanting to learn a little about the effects of news head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different areas of the economy. It may reside on floppy dis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 disk. It is completely 'menu driven' and has five (5)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operation: (With lots of graphi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Input - The number of players (up to 4) and their firs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sked to be typed in.  Then, a response to a ques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ing the computer to play is answered, and the game be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player is allotted $5000 to try to make it grow to $100,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player to reach $100,000 is declared the wi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al User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st ESC ------- Return to start of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nd ESC ------- Exit BULLS AND B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y Ctrl X ---- Exit BULLS AND BE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Present scores - All players stock values and cash-on-h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Portfolio updates - The portfolio of each player is pres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put order. The player may sell,buy, or hold any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ities. If he chooses HOLD, the next player is presen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always plays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Market session - A list of equities paying dividends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ist of the day's gainers and losers is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Market news - The morning news headlines are displayed. The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line is an indicator of what will happen to the marke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. If the players can interpret the news correctly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y profitable during the portfolio update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 NOTICE 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rogram is produced by a member of the Associ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areware Professionals (ASP). ASP wants to make sur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areware principle works for you. If you are unable to resol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shareware-related problem with an ASP member by conta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mber directly, ASP may be able to help. The ASP Ombudsman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elp you resolve a dispute or problem with an ASP member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es not provide technical support for members' products.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to the ASP Ombudsman at 545 Grover Road, Muskegon, MI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9442-9427 or send a CompuServe message via CompuServe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cal support for BULLS AND BEARS is provided at no charg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cting the auth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puserve : 76436,34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ernet : 76436.3407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.S.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. O. Box 19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earl City, HI 967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elephone support is not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